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 xml:space="preserve">на оказание услуг по предоставлению технической поддержки программных продуктов </w:t>
            </w:r>
            <w:r>
              <w:rPr>
                <w:b/>
                <w:lang w:val="en-US"/>
              </w:rPr>
              <w:t>Oracle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казание услуг по предоставлению технической поддержки программных продуктов </w:t>
            </w:r>
            <w:r>
              <w:rPr>
                <w:b/>
                <w:lang w:val="en-US"/>
              </w:rPr>
              <w:t>Oracle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Наименование и объем, описание и иные технические требования к услугам, определяются спецификацией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 (Приложение №1 к настоящему Извещению), договора (Приложение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оказываемым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итель должен являться уполномоченным сервисным партнером </w:t>
            </w:r>
            <w:r>
              <w:rPr>
                <w:b/>
                <w:lang w:val="en-US"/>
              </w:rPr>
              <w:t>Oracle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Требования к услугам определяются спецификацией (Приложение №1 к настоящему Извещению) и условиями договора (Приложение №2 к настоящему Извещению). </w:t>
            </w:r>
          </w:p>
        </w:tc>
      </w:tr>
      <w:tr>
        <w:trPr>
          <w:trHeight w:val="4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В соответствии с гарантийными обязательствами производителя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Республика Башкортостан, г. Уфа, ул. Ленина, 30, в соответствии с условиями спецификации (Приложение №1 к Извещению) и договора (Приложение №2 к настоящему Извещению)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(Приложение №1 к Извещению) и договора (Приложение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b/>
                <w:b/>
              </w:rPr>
            </w:pPr>
            <w:r>
              <w:rPr>
                <w:b/>
              </w:rPr>
              <w:t>с 01.01.2014 года по 31.12.2014 год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1 368 67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ноября 2013 г. в 13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ноябр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ноября 2013 г. в 12 ч. 00 мин по местному времен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ноябр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right="-285" w:firstLine="850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left="-142" w:right="-285" w:firstLine="850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-142" w:right="-285" w:firstLine="85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4:31:00Z</dcterms:created>
  <dc:creator>O_Konstantinova</dc:creator>
  <dc:description/>
  <cp:keywords/>
  <dc:language>en-US</dc:language>
  <cp:lastModifiedBy>Логинова Ольга Сергеевна</cp:lastModifiedBy>
  <cp:lastPrinted>2013-11-19T08:32:00Z</cp:lastPrinted>
  <dcterms:modified xsi:type="dcterms:W3CDTF">2013-11-19T02:33:00Z</dcterms:modified>
  <cp:revision>11</cp:revision>
  <dc:subject/>
  <dc:title> </dc:title>
</cp:coreProperties>
</file>